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62050" cy="790575"/>
            <wp:effectExtent l="0" t="0" r="0" b="0"/>
            <wp:wrapTight wrapText="bothSides">
              <wp:wrapPolygon edited="0">
                <wp:start x="-165" y="0"/>
                <wp:lineTo x="-165" y="21340"/>
                <wp:lineTo x="21598" y="21340"/>
                <wp:lineTo x="21598" y="0"/>
                <wp:lineTo x="-165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ČESKÝ RYBÁŘSKÝ SVAZ, z.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zemní svaz pro Severní Moravu a Slezsko</w:t>
      </w:r>
    </w:p>
    <w:p>
      <w:pPr>
        <w:pStyle w:val="Normal"/>
        <w:jc w:val="center"/>
        <w:rPr/>
      </w:pPr>
      <w:r>
        <w:rPr/>
        <w:t>Jahnova 14, 709 00 Ostrava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l.: 596 620 583, fax.: 596 620 078, email: </w:t>
      </w:r>
      <w:hyperlink r:id="rId3">
        <w:r>
          <w:rPr>
            <w:rStyle w:val="InternetLink"/>
            <w:sz w:val="22"/>
            <w:szCs w:val="22"/>
          </w:rPr>
          <w:t>daniel.gebauer@rybsvaz-ms.cz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IČO: 434167, číslo účtu: KB 27-7448760237/0100, ID DS wfqyvc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2780</wp:posOffset>
                </wp:positionH>
                <wp:positionV relativeFrom="paragraph">
                  <wp:posOffset>49530</wp:posOffset>
                </wp:positionV>
                <wp:extent cx="2667000" cy="821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21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B projekt s.r.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g. Petr Halouzk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jmírovo náměstí 3105/6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2 00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4.7pt;mso-wrap-distance-left:9.05pt;mso-wrap-distance-right:9.05pt;mso-wrap-distance-top:0pt;mso-wrap-distance-bottom:0pt;margin-top:3.9pt;mso-position-vertical-relative:text;margin-left:25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B projekt s.r.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g. Petr Halouzk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jmírovo náměstí 3105/6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12 00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aše zn.:</w:t>
        <w:tab/>
        <w:t xml:space="preserve">                   vaše zn.:</w:t>
        <w:tab/>
        <w:t xml:space="preserve">                              vyřizuje:</w:t>
        <w:tab/>
        <w:t xml:space="preserve">                                 datum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20"/>
          <w:szCs w:val="20"/>
        </w:rPr>
        <w:t xml:space="preserve">PD-97/21                     </w:t>
        <w:tab/>
        <w:tab/>
        <w:tab/>
        <w:tab/>
        <w:t>Ing. Gebauer / 606 125 410                                   23. září 2021</w:t>
        <w:tab/>
        <w:t xml:space="preserve">        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Věc: Vyjádření ČRS ÚS Ostrava ke stavbě: „Bečva, Osek nad Bečvou I – oprava koryta toku ř. km 21,851 – 22,929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ne 24. srpna 2021 jsme obdrželi Vaši žádost o vyjádření k projektové dokumentaci na stavbu: </w:t>
      </w:r>
      <w:r>
        <w:rPr>
          <w:b/>
          <w:sz w:val="22"/>
          <w:szCs w:val="22"/>
        </w:rPr>
        <w:t xml:space="preserve">„Bečva, Osek nad Bečvou I – oprava koryta toku ř. km 21,851 – 22,929“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Předmětem stavby je oprava povodňových škod na upraveném korytě vodního toku Bečva v úseku od balvanitého skluzu (ř. km 21,851) po silniční most krajské silnice III/43419 Osek n. B. – Oldřichov (ř. km 22,929)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V rámci SO-01 je navržena oprava koryta v říčním km 21,851 - 22,929. Navrženou opravou, dojde k obnově poškozeného opevnění a statickému zajištění v současnosti nestabilních břehů. Stavba je nezbytná pro opravu povodňových škod na korytě a zabezpečení stávající cyklostezky a cesty ke štěrkovně nacházejících se podél vodního toku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 rámci SO-01 tedy budou provedeny opravy v tomto rozsahu: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km 21,797 – 22,929 – </w:t>
      </w:r>
      <w:r>
        <w:rPr>
          <w:sz w:val="22"/>
          <w:szCs w:val="22"/>
        </w:rPr>
        <w:t>oprava opevnění – pata vyskládaná z balvanů hmotnosti nad 1t, těžký kamenný zához hm. 500-1000 kg, vyrovnání a zásyp nátrží a sesuvů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 rámci stavby bude opravena výust kanalizace DN1000 na pravém břehu v ř.km 22,716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škeré dotčené okolní povrchy budou po dokončení stavby uvedeny do původního stavu. V případě poškození povrchu asfaltových cest, např. v místech sjezdů do koryta, bude provedena jeho oprav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ři provádění stavby bude stabilita zajištěna vysvahováním výkopových jam a rýh, případně navrženým pažením. Mechanická odolnost a stabilita opraveného koryta bude po dokončení stavby zajištěna vysvahováním břehů a navrženým opevněním. Návrh je z hlediska stability vyhovující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Realizace záměru se dotýká zájmů ČRS, neboť vodní tok Bečva je vyhlášen za mimopstruhový rybářský revír pod číslem 471 005, na kterém hospodaří MO ČRS Přerov a držitelem dekretu je Český rybářský svaz, územní svaz pro Severní Moravu a Slezsko se sídlem v Ostravě – Mariánských Horách (dále jen „ČRS ÚS Ostrava, z.s.“). K toku se tedy váže výkon rybářského práva ve smyslu ustanovení zákona č. 99/2004 Sb., o ochraně rybářství. Jakýkoliv zásah do vodního toku pak nesmí výkon rybářského práva ohrozit či omezit dle § 12 odst. 9 zákona o rybářství č. 99/2004 Sb. Po prostudování předmětného záměru Vám sdělujeme, že </w:t>
      </w:r>
      <w:r>
        <w:rPr>
          <w:b/>
          <w:sz w:val="22"/>
          <w:szCs w:val="22"/>
          <w:u w:val="single"/>
        </w:rPr>
        <w:t>souhlasíme</w:t>
      </w:r>
      <w:r>
        <w:rPr>
          <w:sz w:val="22"/>
          <w:szCs w:val="22"/>
        </w:rPr>
        <w:t>, ale máme tyto připomínky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e zkonzultován se zástupci MO ČRS Přerov (viz adresa v rozdělovníku) vhodný termín a postup záchranného odlovu rybí obsádky. </w:t>
      </w:r>
      <w:r>
        <w:rPr>
          <w:b/>
          <w:sz w:val="22"/>
          <w:szCs w:val="22"/>
        </w:rPr>
        <w:t>Upozorňujeme, že v jarních a letních měsících se rozmnožují a vyvíjí reofilní druhy ryb včetně ZCHDŽ.</w:t>
      </w:r>
      <w:r>
        <w:rPr>
          <w:sz w:val="22"/>
          <w:szCs w:val="22"/>
        </w:rPr>
        <w:t xml:space="preserve"> Před zahájením stavby 14 dní předem </w:t>
      </w:r>
      <w:r>
        <w:rPr>
          <w:sz w:val="22"/>
          <w:szCs w:val="22"/>
          <w:u w:val="single"/>
        </w:rPr>
        <w:t>písemně</w:t>
      </w:r>
      <w:r>
        <w:rPr>
          <w:sz w:val="22"/>
          <w:szCs w:val="22"/>
        </w:rPr>
        <w:t xml:space="preserve"> informovat příslušnou MO ČRS Přerov, aby nedošlo k ohrožení rybí obsádky v úseku, kde bude provedena stavba, požadujeme </w:t>
      </w:r>
      <w:r>
        <w:rPr>
          <w:b/>
          <w:sz w:val="22"/>
          <w:szCs w:val="22"/>
          <w:u w:val="single"/>
        </w:rPr>
        <w:t>provést několikanásobný záchranný odlov a transfer ryb</w:t>
      </w:r>
      <w:r>
        <w:rPr>
          <w:sz w:val="22"/>
          <w:szCs w:val="22"/>
        </w:rPr>
        <w:t xml:space="preserve"> z ohrožené oblasti vodního toku, který provede pověřená MO ČRS Přerov. Finanční náklady spojené s odlovem a transferem ryb budou účtovány žadateli uvedené stavby jako vyvolaný náklad, který stanoví MO ČRS Přerov. V případě přerušení stavební činnosti na toku na dobu delší než 30 dnů, je nutné opakovat odlov a transfer ryb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uvedeném úseku Bečvy se vyskytuje jelec jesen, mník jednovousý, ouklejka pruhovaná, případně hrouzek banátský (Kesslerův). Nutno vyřídit výjimku na krajském úřadě Olomouckého kraje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Při sanaci opevnění břehů z rovnaniny z lomového kamene bude první řada kamenů a pata v úrovni nivelety uložena tak, aby mezi jednotlivými kameny zůstaly pomístně mezery cca 10 - 15 cm jako úkryty pro ryby a ostatní živočichy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elze však vyloučit, že zemní práce mohou být během jejich realizace zdrojem plavenin, který způsobí zákal ve vodním toku pod profilem stavebních prací a tím negativně ohrozit ichtyofaunu a vodní živočichy obývající ekosystém vodního toku. Tento negativní vliv lze však částečně eliminovat zajímkováním a výstavbou obtoků před realizací stavby, čímž výrazně ovlivní kvalitu vody, která nebude stavební činností zasažena a vodní živočichové včetně ryb, nebudou zbytečně ohroženy zákalem. V případě, že nelze realizovat technická opatření zabraňující dlouhodobému zakalování vody v toku pod úpravou, požadujeme u stavby, která trvá déle než 5 dní, zastavit stavební práce v korytě toku na 2 dny, aby nedocházelo k trvalému zabahnění žaber ryb a následně k úhynu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 realizaci je nutno důsledně dodržovat technologickou kázeň pracovníků a vyloučit možnost havarijního znečištění toku (únik ropných, nátěrových, toxických, cementových a jiných znečišťujících látek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Ing. Pavel Kocián</w:t>
      </w:r>
      <w:r>
        <w:rPr>
          <w:sz w:val="22"/>
          <w:szCs w:val="22"/>
        </w:rPr>
        <w:t xml:space="preserve">              </w:t>
        <w:tab/>
        <w:tab/>
        <w:tab/>
        <w:t xml:space="preserve">                                                  Ing. Rostislav Trybuče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ředseda                          </w:t>
        <w:tab/>
        <w:tab/>
        <w:tab/>
        <w:tab/>
        <w:tab/>
        <w:tab/>
        <w:tab/>
        <w:t xml:space="preserve">             jednate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Na vědomí: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MO ČRS Přerov, U rybníka 1034/13, 750 02 Přerov, tel.: 581 202 3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ředseda: Alexandr Majer, mobil: 605 925 881, jednatel: Ing. Šenk, mobil: 605 221 86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hospodář: Petr Kopřiva, mobil: 777 931 022</w:t>
      </w:r>
      <w:r>
        <w:rPr>
          <w:color w:val="FF0000"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4"/>
      <w:type w:val="nextPage"/>
      <w:pgSz w:w="11906" w:h="16838"/>
      <w:pgMar w:left="1080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 xml:space="preserve">ČRS je od 1.1. 2014 zapsán ve spolkovém rejstříku vedeném Měst. soudem Praha, odd. L, vložka 4208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niel.gebauer@rybsvaz-ms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01:00Z</dcterms:created>
  <dc:creator>Mgr. Petr Birklen</dc:creator>
  <dc:description/>
  <cp:keywords/>
  <dc:language>en-US</dc:language>
  <cp:lastModifiedBy>Daniel Gebauer</cp:lastModifiedBy>
  <cp:lastPrinted>2020-06-18T09:34:00Z</cp:lastPrinted>
  <dcterms:modified xsi:type="dcterms:W3CDTF">2021-09-23T11:42:00Z</dcterms:modified>
  <cp:revision>8</cp:revision>
  <dc:subject/>
  <dc:title>ČESKÝ RYBÁŘSKÝ SVAZ</dc:title>
</cp:coreProperties>
</file>